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január 28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Felügyelő Bizottságának tájékoztatója a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51/2012. (III.14.)  Kt határozatában döntött arról, hogy egyszemélyes gazdasági társaságot alapít Hévíz-Balaton Airport Kft néven. A Képviselő-testület a gazdasági társaság törzstőkéjét 50.500 e Ft-ban határozta meg. A Képviselő-testület betét lekötés fedezetével vállalt kezességet a gazdasági társaságnak 100.000 e Ft összegű folyószámlahitel igénybevételéhez, valamint 10.000 e Ft bankgaranciát vállalt a NAV fele jövedéki adó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Felügyelő Bizottságát kötelezte a Képviselő-testület a 304/2013. (XI.25.) határozat 6) pontjában, hogy a gazdasági társaság likviditási helyzetéről a negyedévente soros ülésen mindig adjon tájékoztatást. A Képviselő-testület a gazdasági társaság 2015 évi üzleti tervének tárgyalásakor hozott döntést arra az 58/2015. (III.16.) határozatában, hogy havonta számoljon be a Felügyelő Bizottság a reptér likviditásáról, a külső támogatási megállapodásokkal kapcsolatban folytatott tárgyalások állásáról, a várható támogatások utalás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ptér április első napjaiban megérkezett a minisztériumtól a 2014. december 30-án kötött támogatási megállapodás alapján az 50 millió forint összegű támogatás, melyből 30 millió forintot a folyószámlahitel csökkentésére használtak fel, míg 20 millió forintot a szállítói tartozásokra vett igénybe a gazdasági társasá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évíz-Balaton Airport ügyvezető igazgatója 2015. december 11-én írta alá az NFM-mel a támogatási megállapodást és az őrző védő szolgálati feladatokra 50 millió forint vissza nem térítendő támogatásban részesült a gazdasági társaság. A támogatás utalása a reptér számlájára december 22-én megtörtént</w:t>
      </w:r>
      <w:r>
        <w:rPr>
          <w:rFonts w:cs="Arial" w:ascii="Arial" w:hAnsi="Arial"/>
          <w:color w:val="FF0000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 A reptér a támogatásból a folyószámla és rulírozó forgóeszköz hitelállományát rendezte 50 millió forint összegben. A fennmaradó 17 millió forint hitelt a reptér Hévíz Város Önkormányzat 340/2015. (XII.30.) határozata alapján az átmeneti támogatás terhére rendezte. A Képviselő-testület által jóváhagyott 31 millió forintos támogatás 2015. december 30-án a megkötött megállapodás alapján utalásra került a reptér számlájára. A Hévíz-Balaton Airport Kft a fenti támogatásokkal hitelállomány nélkül zárta a 2015. gazdálkodási évet. A tulajdonos által nyújtott 31 millió forintot 2016. január 15-ig visszafizetési kötelezettség terhelt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előterjesztés 1. és 2 melléklete tételesen tartalmazza a 2015. december 31-ig teljesített bevételeket és kiadásokat nettó összegben, tekintettel arra, hogy az ÁFA visszaigénylése megtörtén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évíz-Balaton Airport Kft saját nettó árbevétele 123.552.516,- forint volt. Az 1. mellékletben látható, hogy mely társaságoktól, illetve egyéb forrásokból realizálta ezt az összeget. Mint már korábban tartalmazta az előterjesztés a légitársaságok igazán április hónaptól indították járataikat és ez a következő hónapokban fokozatosan emelkedett,  havi 14-15 millió forintig október hónapban több mint 19 millió forintra teljesült a légiforgalmi bevétel, majd novemberben 1.279.033,- Ft, míg december hónapban csak 524.964,- forint bevétel realizálódott az egyéb repülésekből.. Megállapítható, hogy a repülőjáratokból korábban realizált több mint 14 millió forintos bevétel jelentősen visszacsökkent a késő őszi és téli hónapokban. Az üzemanyag értékesítéséből 59.243.391,- forint bevétele származott a reptérnek, a jövedéki adó bevétel 8.200.926,- fo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iadások 320.656.410,- forintra teljesültek, melynek tételes kimutatását a 2. melléklet tartalmazza. Az üzemanyag forgalmazásból a kiadás a beszerzésre 50.466.630,- forint volt, így az üzemanyag értékesítés eredménye 8.776.761,-  forint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gazdasági társaság 2015. december 31-én az alábbi likvid pénzeszközökkel, valamint követelés és kötelezettség állománnyal rendelkezett. Bemutatjuk, hogy az előző tájékoztatásokhoz képest, hogyan alakult a reptér likviditási helyzet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85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adatok forintban </w:t>
      </w:r>
    </w:p>
    <w:tbl>
      <w:tblPr>
        <w:tblW w:w="10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2155"/>
        <w:gridCol w:w="2155"/>
        <w:gridCol w:w="2155"/>
      </w:tblGrid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gnevezé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któber 31-én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vember 30-án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cember 31-én 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Bankszámlák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száml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1.669.30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.509.38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8.050.768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eruó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.36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79.3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03.650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 rulírozó forgóeszköz h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8.935.4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2.285.69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USA dollár számla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53.96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7.36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968.718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elkülönített euro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 bankszámlák egyenleg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36.450.42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53.078.41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.123.136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ötelezettségek, követelések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állítói tartozás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9.151.28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1.099.7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4.415.602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vői követelé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25.58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558.16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604.957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telezettségek, követelések össz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58.125.69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63.541.56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69.810.645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94.576.11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116.619.97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41.687.50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fenti adatokból látható, hogy a reptér likviditási helyzete a hitelállomány szempontjából jelentősen javult, mert 2015. december 31-én rendezni kellett a gazdasági társaságnak a fennálló hitelállományát. Az előterjesztésben már indoklásra került, hogy miből tudta ezt végrehajtani a reptér. Már korábban is ismertetésre került, hogy a gazdasági társaságnak havonta vannak olyan állandó kiadások, melyek jelentősen meghaladják a társaság téli hónapokban realizált saját bevételeit. (őrzésvédelem havi 7.020.200,- forintot, a légiforgalmi felügyelet havi 2.750.000,- forintos díját a járatok számától függetlenül minden hónapban fizetni kell.)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szállítói állomány 74 millió forint, mely az előző hónaphoz képest 3 millió forintos emelkedést mutat. A vevői követelés ugyanakkor 3 millió forinttal csökkent, így 4,6 millió kintlévőséggel zárta az évet a társasá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hez egyszerű szótöbbség szükséges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6. (……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Hévíz Város Önkormányzat Képviselő-testülete a Hévíz-Balaton Airport Kft 2015. január-december havi működés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Felelős: Papp Gábor polgármester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táridő: 2016. február 12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3420" w:firstLine="33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ind w:left="3570" w:hanging="0"/>
        <w:rPr/>
      </w:pPr>
      <w:r>
        <w:rPr>
          <w:rFonts w:cs="Arial" w:ascii="Arial" w:hAnsi="Arial"/>
          <w:b/>
          <w:sz w:val="24"/>
          <w:szCs w:val="24"/>
        </w:rPr>
        <w:t xml:space="preserve">Kimutatás a Hévíz-Balaton Airport Kft 2015. január 1- december 31-i nettó bevételeiről </w:t>
      </w:r>
    </w:p>
    <w:p>
      <w:pPr>
        <w:pStyle w:val="Normal"/>
        <w:spacing w:lineRule="auto" w:line="240" w:before="0" w:after="0"/>
        <w:ind w:right="39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atok forintban </w:t>
      </w:r>
    </w:p>
    <w:tbl>
      <w:tblPr>
        <w:tblW w:w="1534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"/>
        <w:gridCol w:w="980"/>
        <w:gridCol w:w="992"/>
        <w:gridCol w:w="993"/>
        <w:gridCol w:w="992"/>
        <w:gridCol w:w="992"/>
        <w:gridCol w:w="1134"/>
        <w:gridCol w:w="1134"/>
        <w:gridCol w:w="1134"/>
        <w:gridCol w:w="1134"/>
        <w:gridCol w:w="1134"/>
        <w:gridCol w:w="992"/>
        <w:gridCol w:w="993"/>
        <w:gridCol w:w="1300"/>
      </w:tblGrid>
      <w:tr>
        <w:trPr>
          <w:trHeight w:val="285" w:hRule="atLeast"/>
        </w:trPr>
        <w:tc>
          <w:tcPr>
            <w:tcW w:w="1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  <w:t>Bevételek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Januá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Áprili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Máju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 xml:space="preserve">Június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 xml:space="preserve">Július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Augusztu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Szeptembe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Októbe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Novembe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December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 xml:space="preserve">Összesen </w:t>
            </w:r>
          </w:p>
        </w:tc>
      </w:tr>
      <w:tr>
        <w:trPr>
          <w:trHeight w:val="30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144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Lufthansa-FRA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193 7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657 9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242 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406 0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784 4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416 7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227 9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5 929 407</w:t>
            </w:r>
          </w:p>
        </w:tc>
      </w:tr>
      <w:tr>
        <w:trPr>
          <w:trHeight w:val="285" w:hRule="atLeast"/>
        </w:trPr>
        <w:tc>
          <w:tcPr>
            <w:tcW w:w="1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InterSky-DUS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84 9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981 0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937 9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01 7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08 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943 1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377 4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634 793</w:t>
            </w:r>
          </w:p>
        </w:tc>
      </w:tr>
      <w:tr>
        <w:trPr>
          <w:trHeight w:val="285" w:hRule="atLeast"/>
        </w:trPr>
        <w:tc>
          <w:tcPr>
            <w:tcW w:w="14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InterSky-FDH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911 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07 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375 0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93 8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43 8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47 3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032 6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9 111 035</w:t>
            </w:r>
          </w:p>
        </w:tc>
      </w:tr>
      <w:tr>
        <w:trPr>
          <w:trHeight w:val="285" w:hRule="atLeast"/>
        </w:trPr>
        <w:tc>
          <w:tcPr>
            <w:tcW w:w="14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InterSky-SXF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75 5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177 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957 5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91 5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976 6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35 6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415 061</w:t>
            </w:r>
          </w:p>
        </w:tc>
      </w:tr>
      <w:tr>
        <w:trPr>
          <w:trHeight w:val="285" w:hRule="atLeast"/>
        </w:trPr>
        <w:tc>
          <w:tcPr>
            <w:tcW w:w="14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InterSky-HAM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44 4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25 3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66 2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79 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87 8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932 5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767 2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503 500</w:t>
            </w:r>
          </w:p>
        </w:tc>
      </w:tr>
      <w:tr>
        <w:trPr>
          <w:trHeight w:val="285" w:hRule="atLeast"/>
        </w:trPr>
        <w:tc>
          <w:tcPr>
            <w:tcW w:w="14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InterSky-ZRH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4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Germania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878 1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233 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135 7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256 2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182 9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0 686 201</w:t>
            </w:r>
          </w:p>
        </w:tc>
      </w:tr>
      <w:tr>
        <w:trPr>
          <w:trHeight w:val="285" w:hRule="atLeast"/>
        </w:trPr>
        <w:tc>
          <w:tcPr>
            <w:tcW w:w="14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UTAir-VKO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268 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76 5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744 617</w:t>
            </w:r>
          </w:p>
        </w:tc>
      </w:tr>
      <w:tr>
        <w:trPr>
          <w:trHeight w:val="285" w:hRule="atLeast"/>
        </w:trPr>
        <w:tc>
          <w:tcPr>
            <w:tcW w:w="14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Freebird-AYT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672 8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953 4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065 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450 9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3 142 408</w:t>
            </w:r>
          </w:p>
        </w:tc>
      </w:tr>
      <w:tr>
        <w:trPr>
          <w:trHeight w:val="285" w:hRule="atLeast"/>
        </w:trPr>
        <w:tc>
          <w:tcPr>
            <w:tcW w:w="14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Egyéb repülés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476 7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83 8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784 4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25 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155 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9 8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609 9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141 8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408 3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1 052 6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279 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24 9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3 852 634</w:t>
            </w:r>
          </w:p>
        </w:tc>
      </w:tr>
      <w:tr>
        <w:trPr>
          <w:trHeight w:val="285" w:hRule="atLeast"/>
        </w:trPr>
        <w:tc>
          <w:tcPr>
            <w:tcW w:w="144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Bérleti díj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183 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711 8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212 2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565 9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239 9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723 3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63 2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247 2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05 9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406 7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192 4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428 4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7 581 204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Egyéb bevétel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951 65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951 656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Összesen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7 928 74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 095 69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5 996 65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7 001 41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14 322 99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17 518 4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15 243 81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14 226 69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14 664 66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19 651 97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 471 46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 429 980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123 552 516</w:t>
            </w:r>
          </w:p>
        </w:tc>
      </w:tr>
      <w:tr>
        <w:trPr>
          <w:trHeight w:val="60" w:hRule="atLeast"/>
        </w:trPr>
        <w:tc>
          <w:tcPr>
            <w:tcW w:w="1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1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  <w:t>Bevételek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Január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Április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Május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 xml:space="preserve">Június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 xml:space="preserve">Július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Augusztus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Szeptember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Október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November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December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 xml:space="preserve">Összesen </w:t>
            </w:r>
          </w:p>
        </w:tc>
      </w:tr>
      <w:tr>
        <w:trPr>
          <w:trHeight w:val="184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6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Üzemanya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544 2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36 8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7 719 1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530 8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917 3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 469 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7 944 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 808 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712 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0 663 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963 2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832 3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59 243 391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Jövedéki adó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61 5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19 2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64 7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08 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60 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5 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79 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126 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92 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58 5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24 2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8 200 92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3120" w:right="1529" w:hanging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lléklet </w:t>
      </w:r>
    </w:p>
    <w:p>
      <w:pPr>
        <w:pStyle w:val="Normal"/>
        <w:spacing w:lineRule="auto" w:line="240" w:before="0" w:after="0"/>
        <w:ind w:left="3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imutatás a Hévíz-Balaton Airport Kft 2015. január 1-december 31-i nettó kiadásairól </w:t>
      </w:r>
    </w:p>
    <w:p>
      <w:pPr>
        <w:pStyle w:val="Normal"/>
        <w:spacing w:lineRule="auto" w:line="240" w:before="0" w:after="0"/>
        <w:ind w:left="3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884" w:leader="none"/>
        </w:tabs>
        <w:spacing w:lineRule="auto" w:line="240" w:before="0" w:after="0"/>
        <w:ind w:right="820" w:hanging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adatok forintban </w:t>
      </w:r>
    </w:p>
    <w:tbl>
      <w:tblPr>
        <w:tblW w:w="1492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060"/>
        <w:gridCol w:w="1080"/>
        <w:gridCol w:w="1040"/>
        <w:gridCol w:w="1080"/>
        <w:gridCol w:w="980"/>
        <w:gridCol w:w="920"/>
        <w:gridCol w:w="1000"/>
        <w:gridCol w:w="1003"/>
        <w:gridCol w:w="980"/>
        <w:gridCol w:w="980"/>
        <w:gridCol w:w="980"/>
        <w:gridCol w:w="1100"/>
      </w:tblGrid>
      <w:tr>
        <w:trPr>
          <w:trHeight w:val="255" w:hRule="atLeast"/>
        </w:trPr>
        <w:tc>
          <w:tcPr>
            <w:tcW w:w="2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Költségek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anuár 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Május 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Június</w:t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úlius 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Augusztus</w:t>
            </w:r>
          </w:p>
        </w:tc>
        <w:tc>
          <w:tcPr>
            <w:tcW w:w="100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Szeptember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Október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November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December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Összesen</w:t>
            </w:r>
          </w:p>
        </w:tc>
      </w:tr>
      <w:tr>
        <w:trPr>
          <w:trHeight w:val="24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Humá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841 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247 3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221 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002 7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5 554 6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066 6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592 63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290 7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 044 2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 207 4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344 4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61 632 608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Alvállalkozók, szakértő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20 3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61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61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19 5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37 3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47 7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36 732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70 729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48 396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90 342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95 811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 856 009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Őrzés védelem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84 242 4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Légiforgalmi szolgáltat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3 000 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Mete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861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72 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72 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72 20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72 2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72 2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72 2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72 2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 066 4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Ügyvéd, ügyvite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63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58 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96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15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80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88 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82 50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80 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91 5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40 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74 0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4 768 5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Bérleti díj terület, létesítmén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549 5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40 549 59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Eszközbérlete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8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-72 9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56 8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272 1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89 572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84 557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6 350 20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Biztosítá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411 78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0 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97 28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566 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45 00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567 919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45 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639 469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9 838 357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Hatóság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8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1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1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55 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1 0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 256 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özm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726 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203 34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673 8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232 17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846 7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281 2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489 37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087 639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088 123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271 52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311 063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7 295 64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arbantartás, fenntartá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101 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36 7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031 1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45 8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251 9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831 9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849 317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276 148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809 139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50 742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34 526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4 307 344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Adminisztráci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67 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03 44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46 0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60 3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92 07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468 6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87 155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59 986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97 997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23 264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42 896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5 476 141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Marketing, reklám, sale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94 1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07 6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566 1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693 99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2 2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614 42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07 859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0 0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7 172 597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Üzemanyag eszközökb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44 6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80 14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14 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14 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42 3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32 9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48 688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24 21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03 413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92 351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80 446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 757 76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Beszerzé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08 1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1 81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6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551 07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9 1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6 764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13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9 26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93 273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 421 13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Iparűzési adó, társas.gk. ad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3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71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04 0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023 52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89 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9 804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86 0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 449 862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özvetített szolgáltatá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62 7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3 23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1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218 3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8 6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75 17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81 18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4 9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964 987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9 9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6 343 327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Jövedéki ad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93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61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64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06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903 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560 00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580 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126 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893 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58 0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8 463 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észletezési díj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9 7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68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 0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 1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0 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6 593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6 932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2 03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9 19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64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24 359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 xml:space="preserve">NAV vámletét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00 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-200 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Bankköltség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28 5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69 58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27 0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20 99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580 92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22 6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43 87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53 46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1 9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66 18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821 9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6 285 169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 xml:space="preserve">Összesen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3 839 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4 482 7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6 424 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5 820 8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7 012 7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9 302 3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6 889 2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9 639 14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1 335 3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4 277 8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6 123 4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20 656 41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Kereskedelmi üzemanyag beszerzé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 741 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4 521 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4 094 5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5 067 9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9 189 1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 041 6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4 139 68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1 487 2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 489 1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50 466 63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567" w:top="737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epli József Já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évíz-Balaton Airport Kft ügyveze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Vecsera János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önyvvizsgál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7:02:00Z</dcterms:created>
  <dc:creator>T-Cont Kft</dc:creator>
  <dc:description/>
  <cp:keywords/>
  <dc:language>en-US</dc:language>
  <cp:lastModifiedBy>BMA</cp:lastModifiedBy>
  <cp:lastPrinted>2015-12-03T07:37:00Z</cp:lastPrinted>
  <dcterms:modified xsi:type="dcterms:W3CDTF">2016-01-14T10:59:00Z</dcterms:modified>
  <cp:revision>12</cp:revision>
  <dc:subject/>
  <dc:title>ELŐTERJESZTÉS</dc:title>
</cp:coreProperties>
</file>